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RANGE_A1_I3"/>
      <w:r>
        <w:rPr>
          <w:b/>
          <w:bCs/>
          <w:sz w:val="20"/>
          <w:szCs w:val="20"/>
        </w:rPr>
        <w:t>............................ÖĞRETİM YILI …………………………..  OKULU 8. SINIFLAR TÜRKÇE DERSİ YILLIK PLÂNI</w:t>
      </w:r>
      <w:bookmarkEnd w:id="0"/>
    </w:p>
    <w:tbl>
      <w:tblPr>
        <w:tblW w:w="165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4323"/>
        <w:gridCol w:w="3241"/>
        <w:gridCol w:w="2521"/>
        <w:gridCol w:w="2340"/>
        <w:gridCol w:w="1435"/>
        <w:gridCol w:w="1620"/>
      </w:tblGrid>
      <w:tr>
        <w:trPr>
          <w:trHeight w:val="253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ÜRE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MAÇLAR</w:t>
            </w:r>
          </w:p>
        </w:tc>
        <w:tc>
          <w:tcPr>
            <w:tcW w:w="9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CİLERİN KAZANACAĞI DAVRANIŞLA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ÇALARI</w:t>
            </w:r>
          </w:p>
        </w:tc>
      </w:tr>
      <w:tr>
        <w:trPr>
          <w:trHeight w:val="2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LAM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LAT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İL BİLGİS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I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7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Ü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0"/>
                <w:szCs w:val="20"/>
              </w:rPr>
              <w:t>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Tanışma ve tanıştırmayı kavraya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ınıfta konuşma ve kurallarını kavraya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Öğrencilerin okuma, anlama, anlatma, dil bilgisi vb. konulardaki düzeyini saptaya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Türkçe dersinin, işleniş yöntemlerini kavrayabilmek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Türkçe Sözlük, İmla Kılavuzu, ansiklopedi, antoloji gibi  kaynak-lardan yararlanabilmek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tılanları dinleyip izleye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endini tanıtmayı, başkalarını tanıştırmayı kav</w:t>
              <w:softHyphen/>
              <w:t>ra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onuşma kurallarını kavra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Türkçe derslerine nasıl hazırlanacağını kav</w:t>
              <w:softHyphen/>
              <w:t>rayabilm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Ne gibi kaynaklardan yararlanabileceğini kavrayabilme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endini tanıtabilme, başkalarını ta</w:t>
              <w:softHyphen/>
              <w:t>nı</w:t>
              <w:softHyphen/>
              <w:t>ştır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ınıfta kurallara uygun olarak konu</w:t>
              <w:softHyphen/>
              <w:t>şabil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Geçen yıl edindiği bilgileri de</w:t>
              <w:softHyphen/>
              <w:t>ğer</w:t>
              <w:softHyphen/>
              <w:t>lendire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azım kurallarının ve noktalama işaretlerinin önemini kavrayabil-me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AMAÇ 1</w:t>
            </w:r>
            <w:r>
              <w:rPr>
                <w:rFonts w:cs="Arial" w:ascii="Arial" w:hAnsi="Arial"/>
                <w:sz w:val="14"/>
                <w:szCs w:val="14"/>
              </w:rPr>
              <w:t>: Kesik uçlar-la bitişik eğik yazı yazma becerisini ka</w:t>
              <w:softHyphen/>
              <w:t>za</w:t>
              <w:softHyphen/>
              <w:t>na</w:t>
              <w:softHyphen/>
              <w:softHyphen/>
              <w:t>bil</w:t>
              <w:softHyphen/>
              <w:t>me</w:t>
              <w:softHyphen/>
              <w:t>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tişik eğik yazı ile yazacağı konuyu seç</w:t>
              <w:softHyphen/>
              <w:t>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ullanacağı ince kesik ucun tipini seç</w:t>
              <w:softHyphen/>
              <w:t>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çtiği konuyu, ince kesik uçlarla bitişik e</w:t>
              <w:softHyphen/>
              <w:t>ğik yazı ile yaz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Davranışlar ö</w:t>
              <w:softHyphen/>
              <w:t>rnek metinlerden hare</w:t>
              <w:softHyphen/>
              <w:t>ketle kaza</w:t>
              <w:softHyphen/>
              <w:t>ndırıla</w:t>
              <w:softHyphen/>
              <w:t>caktır. Ge</w:t>
              <w:softHyphen/>
              <w:t>rek</w:t>
              <w:softHyphen/>
              <w:t>tiği</w:t>
              <w:softHyphen/>
              <w:t>n</w:t>
              <w:softHyphen/>
              <w:t>de başka me-tinler</w:t>
              <w:softHyphen/>
              <w:t>den</w:t>
              <w:softHyphen/>
              <w:t xml:space="preserve"> de yararlanı</w:t>
              <w:softHyphen/>
              <w:t>la</w:t>
              <w:softHyphen/>
              <w:softHyphen/>
              <w:t>caktır.</w:t>
            </w:r>
          </w:p>
        </w:tc>
      </w:tr>
      <w:tr>
        <w:trPr>
          <w:trHeight w:val="287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Bir şiiri çeşitli yönleriyle kavraya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Sözcüklerin anlam özelliklerini, yazım kurallarını ve noktalama      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işaretlerinin kullanımını kavraya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Bir konuda tasarladıklarını,  düşüncelerini anlatabilmek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Bir şiiri anlamlı olarak (duraklara, vurgu ve tonlamalara dikkat ederek ) oku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 xml:space="preserve">Anlam özelliklerine göre sözcüklerin kullanımını kavrayabilme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Okunan şiiri ve şiirle ilgili bilgileri (manzum yazı, şiir, şair, dize, ikilik, ödrtlük, ülçü, redif, uyak…) kavrayabilm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 üzerinde tekrarlara düş-meden ve yanlışlık yapmadan 5 - 10 dakika konuş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çme şiirler defteri tutma zevk ve alışkanlığı kazana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lerin temel ve yan anlam-larını, çok anlamlılığı, gerçek ve mecaz anlamları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izelerin büyük harfle başladı-ğını ,“mi” soru ekinin yazımını ve soru işaretinin kullanımını kav-rayabilme.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iz Hasre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şiir)</w:t>
            </w:r>
          </w:p>
        </w:tc>
      </w:tr>
      <w:tr>
        <w:trPr>
          <w:trHeight w:val="287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esli ve sessiz 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Bir fıkrayı çeşitli yönleriyle kavrayabilmek,</w:t>
            </w:r>
          </w:p>
          <w:p>
            <w:pPr>
              <w:pStyle w:val="Normal"/>
              <w:widowControl w:val="false"/>
              <w:suppressAutoHyphens w:val="true"/>
              <w:ind w:right="-51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Sözcüklerin anlam özelliklerini, cümlede yüklemi ve </w:t>
              <w:softHyphen/>
              <w:t xml:space="preserve">noktalama </w:t>
              <w:softHyphen/>
              <w:t xml:space="preserve"> işaretlerinin kullanımını kavraya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Bir konuda düşüncelerini anlatabilmek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250 - 300 sözcüklük bir düşünce yazısını an-lamlı olarak (duraklara, vurgu ve tonlamalara dikkat ederek) oku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anım-larını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üz yazıyı, okunan fıkrayı, tür özelliklerini, düşünce plânın konuyu kavrayabilme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yu çözümleyebilme,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 xml:space="preserve">Bir özdeyişi yazılı </w:t>
              <w:softHyphen/>
              <w:t>olarak açıkla</w:t>
              <w:softHyphen/>
              <w:t>ya</w:t>
              <w:softHyphen/>
              <w:t>bi</w:t>
              <w:softHyphen/>
              <w:t>lme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Eş ve karşıt anlamlı sözcükleri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üklemi kavra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Nokta ve virgülün kullanımını kavrayabilm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m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ıkr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............................ÖĞRETİM YILI …………………………..  OKULU 8. SINIFLAR TÜRKÇE DERSİ YILLIK PLÂNI</w:t>
      </w:r>
    </w:p>
    <w:tbl>
      <w:tblPr>
        <w:tblW w:w="165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61"/>
        <w:gridCol w:w="360"/>
        <w:gridCol w:w="4320"/>
        <w:gridCol w:w="3240"/>
        <w:gridCol w:w="2520"/>
        <w:gridCol w:w="2340"/>
        <w:gridCol w:w="1620"/>
        <w:gridCol w:w="1440"/>
        <w:gridCol w:w="16"/>
      </w:tblGrid>
      <w:tr>
        <w:trPr>
          <w:trHeight w:val="145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ÜRE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MAÇLAR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CİLERİN KAZANACAĞI DAVRANIŞLA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ÇALARI</w:t>
            </w:r>
          </w:p>
        </w:tc>
      </w:tr>
      <w:tr>
        <w:trPr>
          <w:trHeight w:val="14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LA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LAT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İL BİLGİS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I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öyküyü çeşitli yönleriyle kavraya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lerin anlam özelliklerini, cümlede özneyi ve nok</w:t>
              <w:softHyphen/>
              <w:t>ta</w:t>
              <w:softHyphen/>
              <w:t>lama    işaretlerinin kullanımını kavraya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düşüncelerini anlatabilmek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450 - 550 sözcüklü bir olay yazısını anlamlı ola</w:t>
              <w:softHyphen/>
              <w:t>rak oku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</w:t>
              <w:softHyphen/>
              <w:t>mını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Okunan öyküyü, özelliklerini, olay plânını, anla</w:t>
              <w:softHyphen/>
              <w:t>tım</w:t>
              <w:softHyphen/>
              <w:t xml:space="preserve"> yollarını, abartmayı kavrayabil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urt ve dünya sorunlarıyla ilgili ko</w:t>
              <w:softHyphen/>
              <w:t>nu</w:t>
              <w:softHyphen/>
              <w:t>larda düşüncelerini açıkl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Gözlemlerden yararlanarak bir konuda düşüncelerini yazabil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eyimi, sesteş sözcüğü, kavra</w:t>
              <w:softHyphen/>
              <w:t>ya</w:t>
              <w:softHyphen/>
              <w:softHyphen/>
              <w:t>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Cümlede özneyi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Tırnak işareti ile üç noktanın kul</w:t>
              <w:softHyphen/>
              <w:t>la</w:t>
              <w:softHyphen/>
              <w:t>nımını kavrayabilme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esik uçlarla bitişik eğik yazı çalışmalarını sürdürm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urası Türkiy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öykü)</w:t>
            </w:r>
          </w:p>
        </w:tc>
      </w:tr>
      <w:tr>
        <w:trPr>
          <w:trHeight w:val="1652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makaleyi çeşitli yönleriyle kavrayabilmek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düşüncelerini anlata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Terimi, cümlede nesneyi kavrayabilmek, noktalama işare</w:t>
              <w:softHyphen/>
              <w:t>t</w:t>
              <w:softHyphen/>
              <w:t>lerini doğru kullanabilmek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250 - 300 sözcüklük bir düşünce yazısını anlam</w:t>
              <w:softHyphen/>
              <w:t>lı</w:t>
              <w:softHyphen/>
              <w:t xml:space="preserve"> olarak oku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ı</w:t>
              <w:softHyphen/>
              <w:t>nı kavra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Okunan makaleyi, tür özelliklerini, plânını kav</w:t>
              <w:softHyphen/>
              <w:t>ra</w:t>
              <w:softHyphen/>
              <w:t>ya</w:t>
              <w:softHyphen/>
              <w:t>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azı başlığını, açıklama paragrafı ile açıklayıcı anlatımı kavrayabil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düşüncelerini açıklaya</w:t>
              <w:softHyphen/>
              <w:t>bil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Terimi,  cümlede nesneyi kavra-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ay ayraç ve tırnak işaretinin kullanıldığı yerleri kavrayabilme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vgi Bilgisi Folkl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akale)</w:t>
            </w:r>
          </w:p>
        </w:tc>
      </w:tr>
      <w:tr>
        <w:trPr>
          <w:trHeight w:val="1696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söyleşiyi çeşitli yönleriyle kavraya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Cümlede dolaylı tümleçleri kavrayabilmek, noktalama işa-</w:t>
              <w:softHyphen/>
              <w:t xml:space="preserve">  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etlerini doğru kullana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 xml:space="preserve">Bir konuda, konuşabilmek, yazılarını uygun bir plâna göre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eliştirebilmek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250 - 300 sözcüklük bir düşünce yazısını an</w:t>
              <w:softHyphen/>
              <w:t>lam</w:t>
              <w:softHyphen/>
              <w:t>lı olarak oku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ı</w:t>
              <w:softHyphen/>
              <w:t>nı kavra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Okunan söyleşiyi, tür özelliklerini, plânını kav</w:t>
              <w:softHyphen/>
              <w:t>ra</w:t>
              <w:softHyphen/>
              <w:t>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azı başlığını, açıklama paragrafı ile açıklayıcı anlatımı kavrayabil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üşüncelerini uygun bir plâna göre, yazım ve noktalama yanlışı yap</w:t>
              <w:softHyphen/>
              <w:t>ma</w:t>
              <w:softHyphen/>
              <w:t>dan yazabil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olaylı tümleçleri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oru ve kesme işaretinin kulla-nıldığı yerleri kavrayabilme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şgör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öyleşi)</w:t>
            </w:r>
          </w:p>
        </w:tc>
      </w:tr>
      <w:tr>
        <w:trPr>
          <w:trHeight w:val="1722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esli ve sessiz  okuma hızını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Bir anıyı çeşitli yönleriyle kavrayabilmek,</w:t>
            </w:r>
          </w:p>
          <w:p>
            <w:pPr>
              <w:pStyle w:val="Normal"/>
              <w:widowControl w:val="false"/>
              <w:suppressAutoHyphens w:val="true"/>
              <w:ind w:right="-51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ümlede zarf tümleçlerini kavrayabilmek, noktalama işaretle-</w:t>
              <w:softHyphen/>
              <w:softHyphen/>
            </w:r>
          </w:p>
          <w:p>
            <w:pPr>
              <w:pStyle w:val="Normal"/>
              <w:widowControl w:val="false"/>
              <w:suppressAutoHyphens w:val="true"/>
              <w:ind w:right="-51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ini doğru kullana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Yaşanan ya da tanık olunan olayları yazabilmek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450 - 500 sözcüklük bir olay yazısını anlamlı ola</w:t>
              <w:softHyphen/>
              <w:t>rak</w:t>
              <w:softHyphen/>
              <w:t xml:space="preserve"> oku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ı</w:t>
              <w:softHyphen/>
              <w:t>nı kavra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Okunan anıyı, özelliklerini, plânını kavraya-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etimlemeyi, görünüm betimlemesini, olay ve betimleme paragrafıyla öyküleyici ve betimleyici anlatımı kavrayabil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aşanan bir olayı plânlı olarak ya</w:t>
              <w:softHyphen/>
              <w:t>za</w:t>
              <w:softHyphen/>
              <w:t>bilm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anı defteri tutarak, yaşanan, ta</w:t>
              <w:softHyphen/>
              <w:t>nık olunan birtakım olaylarla bunlara ilişkin düşünce ve duyguları dile ge</w:t>
              <w:softHyphen/>
              <w:t>ti</w:t>
              <w:softHyphen/>
              <w:t>ren günlükler yazabil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Zarf tümleçlerini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onuşma çizgisi ile ünlem işare-tinin kullanıldığı yerleri kavraya-bilme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h Bir Sabah Olsayd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nı)</w:t>
            </w:r>
          </w:p>
        </w:tc>
      </w:tr>
      <w:tr>
        <w:trPr>
          <w:trHeight w:val="1913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tatürk’ün eserlerinin neler olduğunu kavrayabilmek (Atatürkçülük</w:t>
              <w:softHyphen/>
              <w:t xml:space="preserve"> 1.hedef)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Bir söylevi  çeşitli yönleriyle kavraya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Vurguyu, tonlamayı, yazım kurallarını ve noktalama işaret</w:t>
              <w:softHyphen/>
              <w:t>lerinin kullanımını kavraya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Bir konuda konuşabilmek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Radyoda, televizyonda düzeyine uygun yayın</w:t>
              <w:softHyphen/>
              <w:t>ları dinleyip izleye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söylev metnini anlamlı olarak oku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</w:t>
              <w:softHyphen/>
              <w:t>ı</w:t>
              <w:softHyphen/>
              <w:t>nı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Okunan söylevi, özelliklerini, plânlamasını, konuşma ve kurallarını kavrayabil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urallara uygun olarak konuşa</w:t>
              <w:softHyphen/>
              <w:t>bil</w:t>
              <w:softHyphen/>
              <w:t>me</w:t>
              <w:softHyphen/>
              <w:t>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ümede görev alarak çalışmala</w:t>
              <w:softHyphen/>
              <w:t>rını sınıfa sunabil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Vurgu ve tonlamayı kavrayabil</w:t>
              <w:softHyphen/>
              <w:t>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Hitapların, ses düşmesine uğra</w:t>
              <w:softHyphen/>
              <w:t>yan sözcüklerin yazımını ve dü</w:t>
              <w:softHyphen/>
              <w:t>zelt</w:t>
              <w:softHyphen/>
              <w:t>me işaretinin kullanımını kav</w:t>
              <w:softHyphen/>
              <w:t>ra</w:t>
              <w:softHyphen/>
              <w:t>ya</w:t>
              <w:softHyphen/>
              <w:t>bilm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umhuriyetin Onuncu Yıl Nutku</w:t>
              <w:br/>
            </w:r>
            <w:r>
              <w:rPr>
                <w:rFonts w:cs="Arial" w:ascii="Arial" w:hAnsi="Arial"/>
                <w:sz w:val="16"/>
                <w:szCs w:val="16"/>
              </w:rPr>
              <w:t>(söylev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............................ÖĞRETİM YILI …………………………..  OKULU 8. SINIFLAR TÜRKÇE DERSİ YILLIK PLÂNI</w:t>
      </w:r>
    </w:p>
    <w:tbl>
      <w:tblPr>
        <w:tblW w:w="165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1"/>
        <w:gridCol w:w="4322"/>
        <w:gridCol w:w="3241"/>
        <w:gridCol w:w="2696"/>
        <w:gridCol w:w="2165"/>
        <w:gridCol w:w="1621"/>
        <w:gridCol w:w="1441"/>
      </w:tblGrid>
      <w:tr>
        <w:trPr>
          <w:trHeight w:val="179" w:hRule="atLeast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ÜRE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MAÇLAR</w:t>
            </w:r>
          </w:p>
        </w:tc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CİLERİN KAZANACAĞI DAVRANIŞLAR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ÇALARI</w:t>
            </w:r>
          </w:p>
        </w:tc>
      </w:tr>
      <w:tr>
        <w:trPr>
          <w:trHeight w:val="17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LAM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LATIM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İL BİLGİS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I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biyografi yazısını çeşitli yönleriyle kavraya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lerin yapısal özelliklerini, yazım kurallarını ve nok</w:t>
              <w:softHyphen/>
              <w:t>ta</w:t>
              <w:softHyphen/>
              <w:t xml:space="preserve">lama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</w:rPr>
              <w:t>işaretlerinin kullanımını kavrayabilmek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endini anlatıp tanıtabilmek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450 - 550 sözcüklü bir olay yazısını anlamlı ola</w:t>
              <w:softHyphen/>
              <w:t>rak oku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</w:t>
              <w:softHyphen/>
              <w:t>mını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Okunan biyografiyi, özelliklerini, not alma ilke-lerini kavrayabilme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inlenen, okunan, görülen, düşünülen şeyleri not al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düşüncelerini açıklaya</w:t>
              <w:softHyphen/>
              <w:t>bilme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lerin yapısal özelliklerini (kök, ek ve çeşitlerini) kavraya-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abancı özel adların yazımını, kesme işareti ile kısa çizginin kul-lanımını kavrayabilme.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esik uçlarla bitişik eğik yazı çalışmalarını sürdürme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ack London</w:t>
            </w:r>
            <w:r>
              <w:rPr>
                <w:rFonts w:cs="Arial" w:ascii="Arial" w:hAnsi="Arial"/>
                <w:sz w:val="16"/>
                <w:szCs w:val="16"/>
              </w:rPr>
              <w:br/>
              <w:t>(biyografi)</w:t>
            </w:r>
          </w:p>
        </w:tc>
      </w:tr>
      <w:tr>
        <w:trPr>
          <w:trHeight w:val="241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tatürk’ ün kişiliğini ve özelliklerini kavrayabilmek (Atatürkçülük 4.hedef)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makaleyi çeşitli yönleriyle kavraya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İkilemeleri, yapılarına göre sözcükleri, yazım kurallarını ve nokta-lama işaretlerinin kullanımını kavraya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oğru cümle kurabilmek, bir konuda düşüncelerini açıklayabil-mek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250 - 300 sözcüklük bir düşünce yazısını kurallara uygun</w:t>
              <w:softHyphen/>
              <w:t xml:space="preserve"> olarak oku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ı</w:t>
              <w:softHyphen/>
              <w:t>nı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Okunan makaleyi, çeşitli yönleriyle kav</w:t>
              <w:softHyphen/>
              <w:t>ra</w:t>
              <w:softHyphen/>
              <w:t>ya</w:t>
              <w:softHyphen/>
              <w:t>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makaleyi çeşitli yönleriyle kavrayabilme, dipnotu öğrenebilme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üşünce ve duygularını duru ve açık bir biçimde anlatabilme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düşüncelerini yaza</w:t>
              <w:softHyphen/>
              <w:t>bil</w:t>
              <w:softHyphen/>
              <w:t>me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İkilemeyi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asit, türemiş, birleşik sözcükleri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urum ve kuruluş adlarının yazı-mını, kesme işaretinin bunlarda kullanılmayışını kavrayabilme.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’ün Kişiliği ve Özellik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akale)</w:t>
            </w:r>
          </w:p>
        </w:tc>
      </w:tr>
      <w:tr>
        <w:trPr>
          <w:trHeight w:val="102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itap sevgisini ve okuma alışkanlığını geli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denemeyi çeşitli yönleriyle kavrayabilmek,</w:t>
            </w:r>
          </w:p>
          <w:p>
            <w:pPr>
              <w:pStyle w:val="Normal"/>
              <w:widowControl w:val="false"/>
              <w:suppressAutoHyphens w:val="true"/>
              <w:ind w:right="-51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dların cümledeki görevlerini ve noktalama işaretlerinin kulla-</w:t>
            </w:r>
          </w:p>
          <w:p>
            <w:pPr>
              <w:pStyle w:val="Normal"/>
              <w:widowControl w:val="false"/>
              <w:suppressAutoHyphens w:val="true"/>
              <w:ind w:right="-51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ımını kavrayabilmek,</w:t>
            </w:r>
          </w:p>
          <w:p>
            <w:pPr>
              <w:pStyle w:val="Normal"/>
              <w:widowControl w:val="false"/>
              <w:suppressAutoHyphens w:val="true"/>
              <w:ind w:right="-51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Gereğine uygun olarak bir tartışmaya katılabilmek, bir duyuru yazabilmek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üzeyine uygun yararlı kitapları seçe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250 - 300 sözcüklük bir düşünce yazısını an-lamlı olarak oku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eneme türünün özelliklerini, plânını kavraya-bilme, bir yazının plǎnını çıkarabilm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-larını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tartışmayı dinleyip izleyebilm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Gereğine uygun olarak bir tartış</w:t>
              <w:softHyphen/>
              <w:t>ma</w:t>
              <w:softHyphen/>
              <w:t>ya katılabilme,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 xml:space="preserve">Bir duyuru yazabilme.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dların cümlede öğe olarak üstlendiği görevleri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Tırnak işareti ile noktalı virgülün kullanımını kavrayabilme.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nım Kit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neme)</w:t>
            </w:r>
          </w:p>
        </w:tc>
      </w:tr>
      <w:tr>
        <w:trPr>
          <w:trHeight w:val="233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iz okuma tekniğini geliştirebilmek, bir oyunu seslend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tiyatro yapıtını çeşitli yönleriyle kavraya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ıfatların cümledeki görevlerini, yazım kurallarını ve noktalama işaretlerinin kullanımını kavrayabilmek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siz okuma tekniğini geliştirebilme, bir tiyatro yapıtından alınmış 450 - 550 sözcüklük bir diyaloğu duraklama, vurgu ve tonlamalara uygun olarak seslendire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-larını kavra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Tiyatro yapıtı ve özelliklerini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Özetleme kurallarını ve konuşmalı anlatımı (diyaloğu) kavrayabilme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Okunan bir yapıtı kurallara uygun biçimde özetleyebilme,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aşanan ya da tanık olunan bir olayı kısa bir diyalog biçiminde yazabilme,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Gereğine uygun olarak bir tartışmaya katılabilme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ıfatların cümledeki görevlerini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azı başlıklarının, unvan sözcüklerinin yazımını, konuşma çizgisinin kullanımını kavrayabilme.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tmen Murta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iyatr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............................ÖĞRETİM YILI …………………………..  OKULU 8. SINIFLAR TÜRKÇE DERSİ YILLIK PLÂNI</w:t>
      </w:r>
    </w:p>
    <w:tbl>
      <w:tblPr>
        <w:tblW w:w="165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4320"/>
        <w:gridCol w:w="3240"/>
        <w:gridCol w:w="2520"/>
        <w:gridCol w:w="2340"/>
        <w:gridCol w:w="1620"/>
        <w:gridCol w:w="1440"/>
      </w:tblGrid>
      <w:tr>
        <w:trPr>
          <w:trHeight w:val="135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ÜRE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MAÇLAR</w:t>
              <w:softHyphen/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CİLERİN KAZANACAĞI DAVRANIŞLA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ÇALARI</w:t>
            </w:r>
          </w:p>
        </w:tc>
      </w:tr>
      <w:tr>
        <w:trPr>
          <w:trHeight w:val="1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LA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LAT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İL BİLGİS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I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tatürk!ün milli eğitim konusundaki görüşlerini kavrayabilmek (Atatürk</w:t>
              <w:softHyphen/>
              <w:t>çülük 7.hedef)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makaleyi çeşitli yönleriyle kavraya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il bilgisinde edinilen bilgileri pekiştirebilmek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tartışmaya katılabilmek, bir konuda düşündüklerini yaza-bilmek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250 - 300 sözcüklük bir düşünce yazısını kurallara uygun</w:t>
              <w:softHyphen/>
              <w:t xml:space="preserve"> olarak oku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ı</w:t>
              <w:softHyphen/>
              <w:t>nı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Okunan makaleyi, çeşitli yönleriyle kav</w:t>
              <w:softHyphen/>
              <w:t>ra</w:t>
              <w:softHyphen/>
              <w:t>ya</w:t>
              <w:softHyphen/>
              <w:t>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Okunan makaleyi çeşitli yönleriyle kav</w:t>
              <w:softHyphen/>
              <w:t>ra</w:t>
              <w:softHyphen/>
              <w:t>ya</w:t>
              <w:softHyphen/>
              <w:t>bilme, dipnotu öğrenebil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urallara uygun olarak tartış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düşüncelerini yazabil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İşlenen dil bilgisi konularıyla ilgili bilgilerini pekiştirebilmek,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esik uçlarla bitişik eğik yazı çalışmalarını sürdürm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’ün Eğitim Savaşı</w:t>
            </w:r>
            <w:r>
              <w:rPr>
                <w:rFonts w:cs="Arial" w:ascii="Arial" w:hAnsi="Arial"/>
                <w:sz w:val="16"/>
                <w:szCs w:val="16"/>
              </w:rPr>
              <w:br/>
              <w:t>(makale)</w:t>
            </w:r>
          </w:p>
        </w:tc>
      </w:tr>
      <w:tr>
        <w:trPr>
          <w:trHeight w:val="181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itap sevgisini ve okuma alışkanlığını geli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romanı çeşitli yönleriyle kavrayabilmek,</w:t>
            </w:r>
          </w:p>
          <w:p>
            <w:pPr>
              <w:pStyle w:val="Normal"/>
              <w:widowControl w:val="false"/>
              <w:suppressAutoHyphens w:val="true"/>
              <w:ind w:right="-51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Zamirlerin cümledeki görevlerini ve noktalama işaretlerinin kul</w:t>
              <w:softHyphen/>
              <w:t>-</w:t>
            </w:r>
          </w:p>
          <w:p>
            <w:pPr>
              <w:pStyle w:val="Normal"/>
              <w:widowControl w:val="false"/>
              <w:suppressAutoHyphens w:val="true"/>
              <w:ind w:right="-51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nımını kavrayabilmek,</w:t>
            </w:r>
          </w:p>
          <w:p>
            <w:pPr>
              <w:pStyle w:val="Normal"/>
              <w:widowControl w:val="false"/>
              <w:suppressAutoHyphens w:val="true"/>
              <w:ind w:right="-51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betimleme yazabilmek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üzeyine uygun yararlı kitapları seçebilme, onlardan yararlanma yöntemlerini kavra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450 - 550 sözcüklü bir olay yazısını anlamlı ola</w:t>
              <w:softHyphen/>
              <w:t>rak oku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ı</w:t>
              <w:softHyphen/>
              <w:t>nı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Romanı, özelliklerini, görünüm ve olay betim-lemeleriyle benzetmeyi kavrayabil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işi, hayvan ya da çevre betim</w:t>
              <w:softHyphen/>
              <w:t>le</w:t>
              <w:softHyphen/>
              <w:t>mesi yazabil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Zamirlerin cümledeki görevlerini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öşe ayracın, iki noktanın, üç noktanın kullanımını kavraya-bilme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İnci Türküsü</w:t>
            </w:r>
            <w:r>
              <w:rPr>
                <w:rFonts w:cs="Arial" w:ascii="Arial" w:hAnsi="Arial"/>
                <w:sz w:val="16"/>
                <w:szCs w:val="16"/>
              </w:rPr>
              <w:br/>
              <w:t>(roman)</w:t>
            </w:r>
          </w:p>
        </w:tc>
      </w:tr>
      <w:tr>
        <w:trPr>
          <w:trHeight w:val="106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şiiri çeşitli yönleriyle kavraya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il bilgisinde edinilen bilgileri pekiştire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manzum yazıyı düz yazıya çevirebilmek, bir konuda düşün-celerini yazabilmek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şiiri anlamlı olarak oku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ını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Şiiri biçim ve öz yönünden inceleyebilme, şiir türlerini ve şiirlerin düz yazıya çevrilmesini kavrayabil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Şiir seçme alışkanlığı edinebilme, ezberlenen bir şiiri güzel oku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Uygun bir plâna göre, bir öz deyişi yazılı olarak açıklayabil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Cümlenin öğeleri ve sözcüklerin cümledeki görevleri konusunda, görülenlerle ilgili uygulamalar yapabilm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ünya, güneş ve ay sözcükle-rinin yazımını kavrayabilme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rlik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şiir)</w:t>
            </w:r>
          </w:p>
        </w:tc>
      </w:tr>
      <w:tr>
        <w:trPr>
          <w:trHeight w:val="177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Mektup ve çeşitlerini kavraya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Fiilleri ve fiil kiplerini genel çizgileriyle kavrayabilmek, yazım kurallarını uygulaya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özel mektup, dilekçe, sipariş mektubu yazabilmek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mektubu anlamlı olarak oku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ını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özel mektubu biçim ve öz yönünden incele-yebilme, mektup türlerini kavrayabilme, mektup zarfı, telgraf, alındı belgesi vb. yazabil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azım ve noktalama yanlışı yapma</w:t>
              <w:softHyphen/>
              <w:t>dan, özelliklerine uygun biçimde özel mektup dilekçe, sipariş mektubu ya-zabil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Fiiller ve fiil kiplerine ilişkin bil-gileri genel çizgileriyle kavraya-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y ve gün adlarının, hitapların, “idi”, “iken” sözcüklerinin yazımını kavrayabilme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hmet Şevket Esendal’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ektup)</w:t>
            </w:r>
          </w:p>
        </w:tc>
      </w:tr>
      <w:tr>
        <w:trPr>
          <w:trHeight w:val="215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öyküyü çeşitli yönleriyle kavraya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Fiillerin basit ve birleşik zamanlı biçimlerini, yazım kurallarını ve noktalama işaretlerinin kullanımını kavraya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Özet çıkarabilmek, yaşanan bir olayı anlatabilmek, bir portre yazabilmek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450 - 550 sözcüklü bir olay yazısını anlamlı ola</w:t>
              <w:softHyphen/>
              <w:t>rak oku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</w:t>
              <w:softHyphen/>
              <w:t>mını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Öyküyle ilgili özellikleri, anıyla benzer ve farklı yönlerini, insan betimlemesini kavrayabil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öyküyü özetleyebilme,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aşanan ya da tanık olunan bir ola</w:t>
              <w:softHyphen/>
              <w:t>yı öyküleştirebilme,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portre yazabil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asit ve birleşik zamanlı fiilleri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”</w:t>
            </w:r>
            <w:r>
              <w:rPr>
                <w:rFonts w:cs="Arial" w:ascii="Arial" w:hAnsi="Arial"/>
                <w:sz w:val="14"/>
                <w:szCs w:val="14"/>
              </w:rPr>
              <w:t>-yor” ekinin ünlüyle biten fiillerde oluşturduğu ses değişimlerini ve virgülün kullanımını kavrayabilme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amir Edilemez Hata</w:t>
              <w:br/>
            </w:r>
            <w:r>
              <w:rPr>
                <w:rFonts w:cs="Arial" w:ascii="Arial" w:hAnsi="Arial"/>
                <w:sz w:val="16"/>
                <w:szCs w:val="16"/>
              </w:rPr>
              <w:t>(öykü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............................ÖĞRETİM YILI …………………………..  OKULU 8. SINIFLAR TÜRKÇE DERSİ YILLIK PLÂNI</w:t>
      </w:r>
    </w:p>
    <w:tbl>
      <w:tblPr>
        <w:tblW w:w="165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58"/>
        <w:gridCol w:w="360"/>
        <w:gridCol w:w="4320"/>
        <w:gridCol w:w="3240"/>
        <w:gridCol w:w="2520"/>
        <w:gridCol w:w="2340"/>
        <w:gridCol w:w="1620"/>
        <w:gridCol w:w="1440"/>
      </w:tblGrid>
      <w:tr>
        <w:trPr>
          <w:trHeight w:val="171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ÜRE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MAÇLAR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CİLERİN KAZANACAĞI DAVRANIŞLA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ÇALARI</w:t>
            </w:r>
          </w:p>
        </w:tc>
      </w:tr>
      <w:tr>
        <w:trPr>
          <w:trHeight w:val="171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LA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LAT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İL BİLGİS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I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948" w:hRule="atLeast"/>
          <w:cantSplit w:val="true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 xml:space="preserve">Sesli okuma tekniğini geliştirebilmek,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söyleşi yazısını çeşitli yönleriyle kavraya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Fiillerin yapısını, yazım kurallarını ve noktalama işaretlerinin kul-lanımını kavrayabilmek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tartışmaya katılabilmek, atasözünü açıklayabilmek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250 - 300 sözcüklük bir düşünce yazısını anlamlı olarak oku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ını kavra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yleşiyi ve özelliklerini kavrayabilme, paragraftaki düşünceleri ayrı ayrı anl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tartışmayı dinleyip izleyebil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Gereğine uygun olarak bir tartışma</w:t>
              <w:softHyphen/>
              <w:t>ya katıl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atasözünü yazılı olarak açıkla</w:t>
              <w:softHyphen/>
              <w:t>ya</w:t>
              <w:softHyphen/>
              <w:t>bil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asit ve türemiş fiilleri kavraya</w:t>
              <w:softHyphen/>
              <w:t>bil</w:t>
              <w:softHyphen/>
              <w:t>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”</w:t>
            </w:r>
            <w:r>
              <w:rPr>
                <w:rFonts w:cs="Arial" w:ascii="Arial" w:hAnsi="Arial"/>
                <w:sz w:val="14"/>
                <w:szCs w:val="14"/>
              </w:rPr>
              <w:t>ki” lerin yazımını, iki nokta ve tırnak işaretinin kullanımını kavra</w:t>
              <w:softHyphen/>
              <w:t>ya</w:t>
              <w:softHyphen/>
              <w:t>bilme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MAÇ 2</w:t>
            </w:r>
            <w:r>
              <w:rPr>
                <w:rFonts w:cs="Arial" w:ascii="Arial" w:hAnsi="Arial"/>
                <w:sz w:val="14"/>
                <w:szCs w:val="14"/>
              </w:rPr>
              <w:t xml:space="preserve">:Kesik uçlarla dekoratif yazı yazma becerisini kazanabil-m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ekoratif yazı ile ya-zacağı konuyu seç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ekoratif yazı türünü seç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ekoratif yazı yaza-cağı kesik ucun kalın-lığını seç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onuyu, seçilen de-koratif yazı örneğine uygun olarak yaz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st Acı Söylemeli</w:t>
            </w:r>
            <w:r>
              <w:rPr>
                <w:rFonts w:cs="Arial" w:ascii="Arial" w:hAnsi="Arial"/>
                <w:sz w:val="16"/>
                <w:szCs w:val="16"/>
              </w:rPr>
              <w:br/>
              <w:t>(söyleşi)</w:t>
            </w:r>
          </w:p>
        </w:tc>
      </w:tr>
      <w:tr>
        <w:trPr>
          <w:trHeight w:val="2298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Bir gezi yazısını çeşitli yönleriyle kavraya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Fiillerin yapısını, yazım kurallarını ve noktalama işaretlerinin kullanımını kavraya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Not alabilmek, gezip görülen bir yeri anlatabilmek, bir konuda düşüncelerini yazabilmek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yazıyı anlamlı olarak oku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ını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Gezi yazılarını ve özelliklerini kavrayabil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Çeşitli notlar alarak, bir gezide gö</w:t>
              <w:softHyphen/>
              <w:t>rü</w:t>
              <w:softHyphen/>
              <w:t>len</w:t>
              <w:softHyphen/>
              <w:t>leri ve edinilen izlenimleri anla</w:t>
              <w:softHyphen/>
              <w:t>tabilm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düşündüklerini yazabil</w:t>
              <w:softHyphen/>
              <w:t>me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leşik fiilleri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üzeltme işaretinin, virgülün kul</w:t>
              <w:softHyphen/>
              <w:t>la</w:t>
              <w:softHyphen/>
              <w:t>nı</w:t>
              <w:softHyphen/>
              <w:t>mını kavrayabilme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ir Fabrika Ziyareti</w:t>
            </w:r>
            <w:r>
              <w:rPr>
                <w:rFonts w:cs="Arial" w:ascii="Arial" w:hAnsi="Arial"/>
                <w:sz w:val="16"/>
                <w:szCs w:val="16"/>
              </w:rPr>
              <w:br/>
              <w:t>(gezi yazısı)</w:t>
            </w:r>
          </w:p>
        </w:tc>
      </w:tr>
      <w:tr>
        <w:trPr>
          <w:trHeight w:val="1674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tatürk’ün yazdığı eserleri tanımaya ilgi duyabilme (Atatürk</w:t>
              <w:softHyphen/>
              <w:t>çülük 2. hedef)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makaleyi çeşitli yönleriyle kavraya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il bilgisinde edinilen bilgileri pekiştirebilmek, yazım kurallarını kavraya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düşündüklerini anlatıp yazabilmek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250 - 300 sözcüklük bir düşünce yazısını anlamlı olarak oku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ını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Okunan makaleyi, özelliklerini, plânını kavra</w:t>
              <w:softHyphen/>
              <w:t>ya</w:t>
              <w:softHyphen/>
              <w:t>bil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Bir konuda düşündüklerini sözlü ve yazılı olarak anlatabil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İşlenen dil bilgisi konularıyla ilgili bilgilerini pekiştire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esme işaretinin kullanımını kav</w:t>
              <w:softHyphen/>
              <w:t>rayabilme,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’ün Yazdığı Eserler</w:t>
              <w:br/>
            </w:r>
            <w:r>
              <w:rPr>
                <w:rFonts w:cs="Arial" w:ascii="Arial" w:hAnsi="Arial"/>
                <w:sz w:val="16"/>
                <w:szCs w:val="16"/>
              </w:rPr>
              <w:t>(makale)</w:t>
            </w:r>
          </w:p>
        </w:tc>
      </w:tr>
      <w:tr>
        <w:trPr>
          <w:trHeight w:val="2217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itap sevgisini ve okuma alışkanlığını geliştirebilmek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romanı çeşitli yönleriyle kavrayabilmek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Nesnesine göre fiil çatılarını ve noktalama işaretlerinin kullanı</w:t>
              <w:softHyphen/>
              <w:t>mını kavraya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Okunan bir roman hakkında açıklamalarda, eleştirilerde bu</w:t>
              <w:softHyphen/>
              <w:t>lunup bir yargıya varabilmek, bir konuda düşüncelerini söy</w:t>
              <w:softHyphen/>
              <w:t>le</w:t>
              <w:softHyphen/>
              <w:t>yebilmek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450 - 550 sözcüklük bir düşünce yazısını anlamlı olarak oku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ını kavra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tarihî romanı çeşitli yönleriyle (olaylar, yer zaman, başlıca kişiler, onların fiziksel ve ruhsal nitelikleri)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Okuduğu bir kitapla (roman, öykü…) ilgili notlar alıp bunları sınıflayabilme, gerektiğinde bun</w:t>
              <w:softHyphen/>
              <w:t>lar</w:t>
              <w:softHyphen/>
              <w:t>dan yararlanabilm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Okunan bir kitapla ilgili çeşitli notlar alabilme, özet çıkarabilme, kitap üze</w:t>
              <w:softHyphen/>
              <w:t>rinde açıklamalarda, eleştirilerde bu</w:t>
              <w:softHyphen/>
              <w:t>lu</w:t>
              <w:softHyphen/>
              <w:t>nabilme, yargıya varabilme,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düşüncelerini açıklaya</w:t>
              <w:softHyphen/>
              <w:t>bil</w:t>
              <w:softHyphen/>
              <w:t>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Nesnesine göre fiil çatılarını (ge</w:t>
              <w:softHyphen/>
              <w:t>çiş</w:t>
              <w:softHyphen/>
              <w:t>li - geçişsiz, ettirgen - ol</w:t>
              <w:softHyphen/>
              <w:t>dur</w:t>
              <w:softHyphen/>
              <w:t>gan)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ısa çizginin kullanımını kav</w:t>
              <w:softHyphen/>
              <w:t>ra</w:t>
              <w:softHyphen/>
              <w:t>yabilme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alih’in Eve Dönüşü</w:t>
              <w:br/>
            </w:r>
            <w:r>
              <w:rPr>
                <w:rFonts w:cs="Arial" w:ascii="Arial" w:hAnsi="Arial"/>
                <w:sz w:val="16"/>
                <w:szCs w:val="16"/>
              </w:rPr>
              <w:t>(roma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............................ÖĞRETİM YILI …………………………..  OKULU 8. SINIFLAR TÜRKÇE DERSİ YILLIK PLÂNI</w:t>
      </w:r>
    </w:p>
    <w:tbl>
      <w:tblPr>
        <w:tblW w:w="165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63"/>
        <w:gridCol w:w="360"/>
        <w:gridCol w:w="4320"/>
        <w:gridCol w:w="3424"/>
        <w:gridCol w:w="2336"/>
        <w:gridCol w:w="2340"/>
        <w:gridCol w:w="1620"/>
        <w:gridCol w:w="1440"/>
      </w:tblGrid>
      <w:tr>
        <w:trPr>
          <w:trHeight w:val="335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ÜRE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MAÇLAR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CİLERİN KAZANACAĞI DAVRANIŞLA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ÇALARI</w:t>
            </w:r>
          </w:p>
        </w:tc>
      </w:tr>
      <w:tr>
        <w:trPr>
          <w:trHeight w:val="33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LAM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LAT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İL BİLGİS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I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825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mülâkatı çeşitli yönleriyle kavraya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Öznelerine göre fiil çatılarını, yazım kurallarını ve noktalama işaretlerinin kullanımını kavrayabilmek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 üzerinde tekrarlara düşmeden ve yanlışlık yapmadan 5-10 dakika konuşabilmek, bir mülâkat yapabilmek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yazıyı anlamlı olarak oku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ını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Mülâkatı, özelliklerini, plânlanmasını kavraya-bilme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düşündüklerini sözlü olarak anlat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özdeyişi yazılı olarak açıkla-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Gereğine uygun olarak bir tartış-maya katılabil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Öznesine göre fiil çatılarını kav</w:t>
              <w:softHyphen/>
              <w:t>ra</w:t>
              <w:softHyphen/>
              <w:t>ya</w:t>
              <w:softHyphen/>
              <w:t>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Tırnak işaretinin kullanımı ile “mi” soru ekinin yazımını kav</w:t>
              <w:softHyphen/>
              <w:t>rayabilme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esik uçlarla deko-ratif yazı yazma çalış-malarını sürdür</w:t>
              <w:softHyphen/>
              <w:t>m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/>
              <w:t>Necati Cumalı ile Bir Görüş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Mülâk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513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 xml:space="preserve">Bir halk şiirini çeşitli yönleriyle kavrayabilmek,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Fiillerin cümledeki görevlerini kavrayabilmek, fiillerle ilgili bil</w:t>
              <w:softHyphen/>
              <w:t>gileri pekiştire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 xml:space="preserve">Okunan bir şiirle ilgili açıklama ve eleştirilerde bulunabilmek, yargıya varabilmek.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 xml:space="preserve">Bu şiiri duraklara, vurgu ve tonlamalara uygun olarak okuyabilme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 xml:space="preserve">Halk ozanı, halk şiiri, pastoral şiir, didaktik şiir, redif, tam uyak, durak vb. lerini kavrayabilme.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Bir konuda duygularını açıklaya</w:t>
              <w:softHyphen/>
              <w:t>bil</w:t>
              <w:softHyphen/>
              <w:t xml:space="preserve">me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Hoşlanılan bir şiiri ezberleyerek an</w:t>
              <w:softHyphen/>
              <w:t xml:space="preserve">lamlı bir biçimde okuyabilme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Fiillerin cümledeki görevini kav</w:t>
              <w:softHyphen/>
              <w:t>rayabilme, fiillerle ilgili bilgileri pe</w:t>
              <w:softHyphen/>
              <w:t xml:space="preserve">kiştirebilme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arlam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(şiir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............................ÖĞRETİM YILI …………………………..  OKULU 8. SINIFLAR TÜRKÇE DERSİ YILLIK PLÂNI</w:t>
      </w:r>
    </w:p>
    <w:tbl>
      <w:tblPr>
        <w:tblW w:w="165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58"/>
        <w:gridCol w:w="360"/>
        <w:gridCol w:w="4320"/>
        <w:gridCol w:w="3420"/>
        <w:gridCol w:w="2340"/>
        <w:gridCol w:w="2340"/>
        <w:gridCol w:w="1620"/>
        <w:gridCol w:w="1453"/>
      </w:tblGrid>
      <w:tr>
        <w:trPr>
          <w:trHeight w:val="177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ÜRE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MAÇLAR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CİLERİN KAZANACAĞI DAVRANIŞLAR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ÇALARI</w:t>
            </w:r>
          </w:p>
        </w:tc>
      </w:tr>
      <w:tr>
        <w:trPr>
          <w:trHeight w:val="177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LA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LAT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İL BİLGİS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I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ve sessiz 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Ek fiilleri,yazım kurallarını ve  noktalama işaretlerinin kullanı</w:t>
              <w:softHyphen/>
              <w:t>mını kavraya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tartışabilmek, bir konuda tekrarlara düşmeden yan</w:t>
              <w:softHyphen/>
              <w:t xml:space="preserve">lışlık yapmadan 5 - 10 dk. konuşabilmek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Röportajın özelliklerini, mülâkatla farklarını kav</w:t>
              <w:softHyphen/>
              <w:t>ra</w:t>
              <w:softHyphen/>
              <w:t xml:space="preserve">yabilme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ını kavrayabil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urallara uygun olarak bir tartış</w:t>
              <w:softHyphen/>
              <w:t xml:space="preserve">maya katılabilme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urt ve dünya sorunlarıyla ilgili dü</w:t>
              <w:softHyphen/>
              <w:t>şün</w:t>
              <w:softHyphen/>
              <w:t xml:space="preserve">celerini anlatabilme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Ek fiilleri ve cümledeki görev</w:t>
              <w:softHyphen/>
              <w:t>le</w:t>
              <w:softHyphen/>
              <w:t xml:space="preserve">rini kavrayabilme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”</w:t>
            </w:r>
            <w:r>
              <w:rPr>
                <w:rFonts w:cs="Arial" w:ascii="Arial" w:hAnsi="Arial"/>
                <w:sz w:val="14"/>
                <w:szCs w:val="14"/>
              </w:rPr>
              <w:t>idi, imiş, ise” ek fiillerinin yazı</w:t>
              <w:softHyphen/>
              <w:t>mı</w:t>
              <w:softHyphen/>
              <w:t>na ilişkin kuralları ve üç nokta</w:t>
              <w:softHyphen/>
              <w:t>nın kullanımını  kavra</w:t>
              <w:softHyphen/>
              <w:t>ya</w:t>
              <w:softHyphen/>
              <w:t xml:space="preserve">bilme.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esik uçlarla deko-ratif yazı yazma ça-lışmalarını sürdür</w:t>
              <w:softHyphen/>
              <w:t>me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ele Gele Geldi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öportaj)</w:t>
            </w:r>
          </w:p>
        </w:tc>
      </w:tr>
      <w:tr>
        <w:trPr>
          <w:trHeight w:val="2383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gezi yazısını çeşitli yönleriyle kavraya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Fiilimsileri, yazım kurallarını kavraya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düşüncelerini açıklayabilmek, gezilip görülen bir yeri anlatabilme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yazıyı anlamlı olarak oku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ını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Gezi yazısının özelliklerini kavrayabilme, metin</w:t>
              <w:softHyphen/>
              <w:t>deki beğendiği, beğenmediği yer ve yönleri ne</w:t>
              <w:softHyphen/>
              <w:t>den</w:t>
              <w:softHyphen/>
              <w:t>leriyle belirtebil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düşüncelerini açık</w:t>
              <w:softHyphen/>
              <w:t>la</w:t>
              <w:softHyphen/>
              <w:t>ya</w:t>
              <w:softHyphen/>
              <w:t>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Gezilip görülen bir yerle ilgili göz</w:t>
              <w:softHyphen/>
              <w:t>lem ve izlenimlerini plǎnlı bir biçimde yazarak anlatabil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Fiilimsileri (ad, sıfat, bağ fiilleri) kavra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”</w:t>
            </w:r>
            <w:r>
              <w:rPr>
                <w:rFonts w:cs="Arial" w:ascii="Arial" w:hAnsi="Arial"/>
                <w:sz w:val="14"/>
                <w:szCs w:val="14"/>
              </w:rPr>
              <w:t>-ile” bağlacıyla sayıların yazımı</w:t>
              <w:softHyphen/>
              <w:t>nı kavrayabilme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io de Janerio</w:t>
            </w:r>
            <w:r>
              <w:rPr>
                <w:rFonts w:cs="Arial" w:ascii="Arial" w:hAnsi="Arial"/>
                <w:sz w:val="16"/>
                <w:szCs w:val="16"/>
              </w:rPr>
              <w:br/>
              <w:t>(gezi yazısı)</w:t>
            </w:r>
          </w:p>
        </w:tc>
      </w:tr>
      <w:tr>
        <w:trPr>
          <w:trHeight w:val="1737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öyküyü çeşitli yönleriyle kavraya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d fiillerin cümledeki görevlerini, yazım kurallarını kavra</w:t>
              <w:softHyphen/>
              <w:t>ya</w:t>
              <w:softHyphen/>
              <w:t>bil</w:t>
              <w:softHyphen/>
              <w:t>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Özet çıkartabilmek, yaşanan ya da tanık olunan bir olayı anla</w:t>
              <w:softHyphen/>
              <w:t>tabilme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450 - 550 sözcüklük bir düşünce yazısını an</w:t>
              <w:softHyphen/>
              <w:t>lamlı olarak okuyabilme,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 doğru kul</w:t>
              <w:softHyphen/>
              <w:t>lanabilme,</w:t>
            </w:r>
          </w:p>
          <w:p>
            <w:pPr>
              <w:pStyle w:val="Normal"/>
              <w:ind w:left="9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Öyküdeki kişileri, olayı, yer ve zamanı, plânla</w:t>
              <w:softHyphen/>
              <w:t xml:space="preserve">mayı kavrayabilme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Okunan bir öyküyü kurallara uygun olarak özetleyebilm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aşanan ya da tanık olunan bir olayı, plânlı bir biçimde sözlü o-larak anlatabil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d fiillerin cümledeki görevlerini kavra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 xml:space="preserve">Unvan sözcüklerinin yazımını kavrayabilme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zun Kavak</w:t>
            </w:r>
            <w:r>
              <w:rPr>
                <w:rFonts w:cs="Arial" w:ascii="Arial" w:hAnsi="Arial"/>
                <w:sz w:val="16"/>
                <w:szCs w:val="16"/>
              </w:rPr>
              <w:br/>
              <w:t>(öykü)</w:t>
            </w:r>
          </w:p>
        </w:tc>
      </w:tr>
      <w:tr>
        <w:trPr>
          <w:trHeight w:val="2299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tatürk’ün insan sevgisi ve evrensellik konularındaki görüş</w:t>
              <w:softHyphen/>
              <w:t>lerini kavrayabilmek (Atatürkçülük 5. hedef),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makaleyi çeşitli yönleriyle kavraya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il bilgisinde edinilen bilgileri pekiştire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izlenimlerini anlatabilmek, düşüncelerini yaza</w:t>
              <w:softHyphen/>
              <w:t xml:space="preserve">bilmek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250 - 300 sözcüklü bir düşünce yazısını  an</w:t>
              <w:softHyphen/>
              <w:t>lam</w:t>
              <w:softHyphen/>
              <w:t>lı olarak oku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ını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Okunan makaleyi, plânını kavrayabil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izlenimlerini anlatabil</w:t>
              <w:softHyphen/>
              <w:t>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düşüncelerini yaza-bil</w:t>
              <w:softHyphen/>
              <w:t>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İşlenilen dil bilgisi konularıyla il-gili bilgilerini pekiştirebilme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’ te İnsan, Ulus ve Yurt Sevgisi</w:t>
            </w:r>
            <w:r>
              <w:rPr>
                <w:rFonts w:cs="Arial" w:ascii="Arial" w:hAnsi="Arial"/>
                <w:sz w:val="16"/>
                <w:szCs w:val="16"/>
              </w:rPr>
              <w:br/>
              <w:t>(makale)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0"/>
          <w:szCs w:val="20"/>
        </w:rPr>
        <w:t>............................ÖĞRETİM YILI …………………………..  OKULU 8. SINIFLAR TÜRKÇE DERSİ YILLIK PLÂNI</w:t>
      </w:r>
    </w:p>
    <w:tbl>
      <w:tblPr>
        <w:tblW w:w="165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64"/>
        <w:gridCol w:w="360"/>
        <w:gridCol w:w="4320"/>
        <w:gridCol w:w="3420"/>
        <w:gridCol w:w="2406"/>
        <w:gridCol w:w="11"/>
        <w:gridCol w:w="2263"/>
        <w:gridCol w:w="1620"/>
        <w:gridCol w:w="1440"/>
      </w:tblGrid>
      <w:tr>
        <w:trPr>
          <w:trHeight w:val="135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ÜRE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MAÇLAR</w:t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CİLERİN KAZANACAĞI DAVRANIŞLA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ÇALARI</w:t>
            </w:r>
          </w:p>
        </w:tc>
      </w:tr>
      <w:tr>
        <w:trPr>
          <w:trHeight w:val="13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LAM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LATIM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İL BİLGİS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I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 dramatizasyon yapa</w:t>
              <w:softHyphen/>
              <w:t>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tiyatro yapıtını çeşitli yönleriyle kavraya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olayı karşılıklı konuşmalara dönüştürerek yazıp anlata</w:t>
              <w:softHyphen/>
              <w:t>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Zarfları, cümledeki görevlerini, noktalama işaretlerinin kulla</w:t>
              <w:softHyphen/>
              <w:t xml:space="preserve">nımını kavrayabilmek.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tiyatro yapıtından alınmış 450 - 550 söz</w:t>
              <w:softHyphen/>
              <w:t>cüklük bir diyaloğu anlamlı olarak ses</w:t>
              <w:softHyphen/>
              <w:t>len</w:t>
              <w:softHyphen/>
              <w:t>dire</w:t>
              <w:softHyphen/>
              <w:t>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ı</w:t>
              <w:softHyphen/>
              <w:t>nı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Tiyatro yapıtını, çeşitlerini, özelliklerini, belli başlı tiyatro terimlerini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üzeyine uygun bir tiyatro oyununu izleye</w:t>
              <w:softHyphen/>
              <w:t>bilme.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tiyatro yapıtından alınmış bölü</w:t>
              <w:softHyphen/>
              <w:t>mü, vurgu ve tonlamalara uygun o</w:t>
              <w:softHyphen/>
              <w:t>la</w:t>
              <w:softHyphen/>
              <w:t>rak seslendirme, gerektiğinde oy</w:t>
              <w:softHyphen/>
              <w:t>na</w:t>
              <w:softHyphen/>
              <w:t>ya</w:t>
              <w:softHyphen/>
              <w:t>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aşanan ya da tanık olunan bir o</w:t>
              <w:softHyphen/>
              <w:t>layı kısa bir diyalog biçiminde ya</w:t>
              <w:softHyphen/>
              <w:t>za</w:t>
              <w:softHyphen/>
              <w:t>rak anlatabilme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Zarfları ve cümledeki görev-lerini kavrayabilme, onları bu görevlerine uygun biçimde kul-lan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Noktalı virgül ile ünlem işare-tinin kullanıldığı yerleri kavra-yabilm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MAÇ 3: </w:t>
            </w:r>
            <w:r>
              <w:rPr>
                <w:rFonts w:cs="Arial" w:ascii="Arial" w:hAnsi="Arial"/>
                <w:sz w:val="14"/>
                <w:szCs w:val="14"/>
              </w:rPr>
              <w:t>Dekoratif yazı ile ilgili verilen ö-devi yapmaya istek</w:t>
              <w:softHyphen/>
              <w:t>lilik duyabilme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sz w:val="14"/>
                <w:szCs w:val="14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ekoratif yazı örnek</w:t>
              <w:softHyphen/>
              <w:t>lerini araştırıp bulma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ulduğu yazı örnek-lerini incele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Verilen ödevi iste</w:t>
              <w:softHyphen/>
              <w:t>ni</w:t>
              <w:softHyphen/>
              <w:t>len nitelikte ö</w:t>
              <w:softHyphen/>
              <w:t>zen</w:t>
              <w:softHyphen/>
              <w:t>le yaz</w:t>
              <w:softHyphen/>
              <w:t>ma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aptığı ödevi kura</w:t>
              <w:softHyphen/>
              <w:t>lına uygun olarak im</w:t>
              <w:softHyphen/>
              <w:t>za</w:t>
              <w:softHyphen/>
              <w:t xml:space="preserve">lama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Ödevi zamanında teslim etm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MAÇ 4</w:t>
            </w:r>
            <w:r>
              <w:rPr>
                <w:rFonts w:cs="Arial" w:ascii="Arial" w:hAnsi="Arial"/>
                <w:sz w:val="14"/>
                <w:szCs w:val="14"/>
              </w:rPr>
              <w:t>:Kesik uçlar kullanarak dekoratif yazı ile blok yapma becerisini kazanabil</w:t>
              <w:softHyphen/>
              <w:t>m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sz w:val="14"/>
                <w:szCs w:val="14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esik uçla blok ya</w:t>
              <w:softHyphen/>
              <w:t>pa</w:t>
              <w:softHyphen/>
              <w:t>cağı konuyu seç</w:t>
              <w:softHyphen/>
              <w:t>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esik uçla, dekoratif  yazı türünü seç</w:t>
              <w:softHyphen/>
              <w:t>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apılacak blok yazı-nın taslaklarını hazır-lama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çtiği yazıyı çizgisiz kâğıt yü</w:t>
              <w:softHyphen/>
              <w:t>zeyine kurşun kalem ile bastırmadan hafif çizgilerle yerleş-tir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ullanacağı kesik ucun kalınlığını seç-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urşun kalem ile ha-zırlanan bloğu, kesik uçla yazma.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astalık Hastası</w:t>
            </w:r>
            <w:r>
              <w:rPr>
                <w:rFonts w:cs="Arial" w:ascii="Arial" w:hAnsi="Arial"/>
                <w:sz w:val="16"/>
                <w:szCs w:val="16"/>
              </w:rPr>
              <w:br/>
              <w:t>(tiyatro)</w:t>
            </w:r>
          </w:p>
        </w:tc>
      </w:tr>
      <w:tr>
        <w:trPr>
          <w:trHeight w:val="1817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söyleşiyi çeşitli yönleriyle kavraya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Edatları, cümledeki görevlerini, yazım kurallarını ve  nokta</w:t>
              <w:softHyphen/>
              <w:t>la</w:t>
              <w:softHyphen/>
              <w:t>ma işaretlerinin kullanımını kavraya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 xml:space="preserve">Bir tartışmayı dinleyip izlemek bir tartışmaya katılabilmek , bir konuda düşüncelerini açıklayabilmek.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250 - 300 Sözcüklü bir düşünce  yazısını an</w:t>
              <w:softHyphen/>
              <w:t>lam</w:t>
              <w:softHyphen/>
              <w:t>lı olarak okuyabilm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</w:t>
              <w:softHyphen/>
              <w:t>mını kavrayabilme,</w:t>
              <w:br/>
              <w:t>♦Söyleşinin özelliklerini, gazete ve dergilerdeki söy-leşileri kavra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Bir tartışmayı dinleyip izleyebilme.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oğru düzgün konuşabilme, ko-nu</w:t>
              <w:softHyphen/>
              <w:t>nun dışına çıkmadan, karşısın-dakilerin düşüncelerine say</w:t>
              <w:softHyphen/>
              <w:t>gı gös-tererek, onlara söz hakkı tanı</w:t>
              <w:softHyphen/>
              <w:t xml:space="preserve">yarak bir tartışmaya katılabilme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düşüncelerini açıkla-ya</w:t>
              <w:softHyphen/>
              <w:t>bilme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Edatları ve cümledeki görev-lerini kavrayabilme, onları bu görevlerine uygun biçimde kullan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”</w:t>
            </w:r>
            <w:r>
              <w:rPr>
                <w:rFonts w:cs="Arial" w:ascii="Arial" w:hAnsi="Arial"/>
                <w:sz w:val="14"/>
                <w:szCs w:val="14"/>
              </w:rPr>
              <w:t>de” ve  “ki” lerle “mi” soru eki-nin yazımını, ünlem ve soru işa-retinin kullanımını kavrayabilm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Övülmek</w:t>
              <w:br/>
            </w:r>
            <w:r>
              <w:rPr>
                <w:rFonts w:cs="Arial" w:ascii="Arial" w:hAnsi="Arial"/>
                <w:sz w:val="16"/>
                <w:szCs w:val="16"/>
              </w:rPr>
              <w:t>(söyleşi)</w:t>
            </w:r>
          </w:p>
        </w:tc>
      </w:tr>
      <w:tr>
        <w:trPr>
          <w:trHeight w:val="1064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romanı çeşitli yönleriyle kavraya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apılarına göre  basit, birleşik cümleleri, yazım kurallarını ve noktalama işaretlerinin kullanımını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Okunan bir kitap üzerine açıklamalarda, eleştirilerde bulu</w:t>
              <w:softHyphen/>
              <w:t>na</w:t>
              <w:softHyphen/>
              <w:t>bilmek, yargıya varabilmek, bir konuda düşünce ve duygu</w:t>
              <w:softHyphen/>
              <w:t>la</w:t>
              <w:softHyphen/>
              <w:t>rı</w:t>
              <w:softHyphen/>
              <w:t>nı açıklayabilmek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450 - 550 sözcüklük bir olay yazısını anlamlı olarak oku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</w:t>
              <w:softHyphen/>
              <w:t>mını kavra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Romanı, onu oluşturan ögeleri kavrayabil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metinde beğenilen, beğenilmeyen yer ve yönleri ne</w:t>
              <w:softHyphen/>
              <w:t>den</w:t>
              <w:softHyphen/>
              <w:t xml:space="preserve">leriyle açıklayabilme.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Okunan bir roman üzerine açıkla</w:t>
              <w:softHyphen/>
              <w:t>malarda, eleştirilerde bulunabilme, yar</w:t>
              <w:softHyphen/>
              <w:t>gıya varabilme, bu amaçla notlar alabilme, özet çıkarabilme, bunları dü</w:t>
              <w:softHyphen/>
              <w:t>zene koyup sınıfa suna-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düşünce ve duygu-larını açıklayabilmek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apılarına göre basit ve birleşik cümleleri (temel cümlecik ve yan cümleciği) kavrayabilme, bu tür-de cümleler kur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”</w:t>
            </w:r>
            <w:r>
              <w:rPr>
                <w:rFonts w:cs="Arial" w:ascii="Arial" w:hAnsi="Arial"/>
                <w:sz w:val="14"/>
                <w:szCs w:val="14"/>
              </w:rPr>
              <w:t xml:space="preserve">de” lerin yazımı ile üç noktanın kullanımına ilişkin bilgileri pekiş-tirebilme.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isan’ın Gelişi</w:t>
            </w:r>
            <w:r>
              <w:rPr>
                <w:rFonts w:cs="Arial" w:ascii="Arial" w:hAnsi="Arial"/>
                <w:sz w:val="16"/>
                <w:szCs w:val="16"/>
              </w:rPr>
              <w:br/>
              <w:t>(roman)</w:t>
            </w:r>
          </w:p>
        </w:tc>
      </w:tr>
      <w:tr>
        <w:trPr>
          <w:trHeight w:val="1771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tatürk’ le ilgili anıları okumaktan zevk alabilme (Atatürkçülük 3. hedef)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anıyı çeşitli yönleriyle kavraya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an cümleciklerin görevlerini, yazım kurallarını ve nokta</w:t>
              <w:softHyphen/>
              <w:t>la</w:t>
              <w:softHyphen/>
              <w:t>ma işaretlerinin kullanımını kavraya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düşüncelerini açıklayabilmek, yaşanan ya da ta</w:t>
              <w:softHyphen/>
              <w:t>nık olunan bir olayı anlatabilme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Radyoda, televizyonda düzeye uygun  yayınla</w:t>
              <w:softHyphen/>
              <w:t>rı dinleyip izleye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ı</w:t>
              <w:softHyphen/>
              <w:t>nı kavra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450 - 550 sözcüklük bir olay yazısını anlamlı ola-rak okuyabilme.</w:t>
              <w:br/>
              <w:t xml:space="preserve">♦Anıyı ve özelliklerini (olayı, olayın geçtiği yeri, za-manı, kişileri, karakterlerini, yeri, zamanı, plân-lamayı…) kavrayabilme.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raştırma sonucu elde ettiklerini sınıfa sunabilme, bir konu da dü</w:t>
              <w:softHyphen/>
              <w:t>şün</w:t>
              <w:softHyphen/>
              <w:t>celerini açıkl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aşanan ya da tanık olunan bir o</w:t>
              <w:softHyphen/>
              <w:t>layı, plânlı bir biçimde yazılı olarak anlatabilme.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an cümleciklerin görevlerini kavra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”</w:t>
            </w:r>
            <w:r>
              <w:rPr>
                <w:rFonts w:cs="Arial" w:ascii="Arial" w:hAnsi="Arial"/>
                <w:sz w:val="14"/>
                <w:szCs w:val="14"/>
              </w:rPr>
              <w:t xml:space="preserve">İdi” ek fiilinin yazımı ile ünlem işaretinin kullanımını kavraya-bilme.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n Padişah Olmayacağı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nı)</w:t>
            </w:r>
          </w:p>
        </w:tc>
      </w:tr>
      <w:tr>
        <w:trPr>
          <w:trHeight w:val="2155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ve sessiz okuma tekniğini geliştire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feransı çeşitli yönleriyle kavraya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ağımsız cümleyi, yapılarına göre sıralı ve bağlı cümleleri, ya</w:t>
              <w:softHyphen/>
              <w:t>zım kurallarını ve noktalama işaretlerinin kullanımını kavra</w:t>
              <w:softHyphen/>
              <w:t>ya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tekrarlara düşmeden, yanlışlık yapmadan 5 - 10 dakika konuşabilmek senet doldurabilmek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ferans metnini konuşur gibi anlamlı oku</w:t>
              <w:softHyphen/>
              <w:t>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ı</w:t>
              <w:softHyphen/>
              <w:t>nı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onferansı çeşitli yönleriyle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30 - 35 dakikalık bir konuşmayı, konferansı dinle-yebilm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 üzerinde tekrarlara düş-meden, yanlışlık yapmadan 5 - 10 dakika konuşabilme, konuş</w:t>
              <w:softHyphen/>
              <w:t>mala</w:t>
              <w:softHyphen/>
              <w:t>rını uygun bir plâna göre geliştire</w:t>
              <w:softHyphen/>
              <w:t>bil</w:t>
              <w:softHyphen/>
              <w:t>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net doldurabilm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ağımsız bir cümleyi, yapılarına göre sıralı ve bağlı cümleleri kav-rayabilme, bu türde cümleler ku-r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 xml:space="preserve">Ünsüzlerin yumuşaması ve benzeşmesi  kuralını, virgülün kullanımını kavrayabilme.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ayatta Başarının Yolları</w:t>
            </w:r>
            <w:r>
              <w:rPr>
                <w:rFonts w:cs="Arial" w:ascii="Arial" w:hAnsi="Arial"/>
                <w:sz w:val="16"/>
                <w:szCs w:val="16"/>
              </w:rPr>
              <w:br/>
              <w:t>(konferans)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0"/>
          <w:szCs w:val="20"/>
        </w:rPr>
        <w:t>............................ÖĞRETİM YILI …………………………..  OKULU 8. SINIFLAR TÜRKÇE DERSİ YILLIK PLÂNI</w:t>
      </w:r>
    </w:p>
    <w:tbl>
      <w:tblPr>
        <w:tblW w:w="16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1"/>
        <w:gridCol w:w="4323"/>
        <w:gridCol w:w="3422"/>
        <w:gridCol w:w="2341"/>
        <w:gridCol w:w="2341"/>
        <w:gridCol w:w="1622"/>
        <w:gridCol w:w="1441"/>
      </w:tblGrid>
      <w:tr>
        <w:trPr>
          <w:trHeight w:val="181" w:hRule="atLeast"/>
        </w:trPr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ÜRE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MAÇLAR</w:t>
            </w:r>
          </w:p>
        </w:tc>
        <w:tc>
          <w:tcPr>
            <w:tcW w:w="9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CİLERİN KAZANACAĞI DAVRANIŞLAR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MA PARÇALARI</w:t>
            </w:r>
          </w:p>
        </w:tc>
      </w:tr>
      <w:tr>
        <w:trPr>
          <w:trHeight w:val="1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LAM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LATIM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İL BİLGİS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I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öyküyü çeşitli  yönleriyle kavraya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larına göre olumlu-olumsuz cümleleri, yazım kurallarını ve noktalama işaretlerinin kullanımını kavraya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aşanan ya da tanık olunan bir olayı öyküleştirebilmek, bir öykü  incelemesi yapabilmek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450 - 550 sözcüklük bir olay yazısını anlamlı olarak oku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ını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Öyküyü, olayların sırasını, neden-sonuç iliş</w:t>
              <w:softHyphen/>
              <w:t>kisini, kişilerini, onların fiziksel ve ruhsal nite</w:t>
              <w:softHyphen/>
              <w:t>liklerini  kav-rayabilm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aşanan ya da tanık olunan bir ola</w:t>
              <w:softHyphen/>
              <w:t>yı öyküleştirerek yaz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Okunan bir öykü üzerine incele-me yapabilme, bu amaçla notlar alabil</w:t>
              <w:softHyphen/>
              <w:t>me, özet çıkarabilme, açık</w:t>
              <w:softHyphen/>
              <w:t>lamalarda, eleştirilerde bulu-nabilme, yargıya va</w:t>
              <w:softHyphen/>
              <w:t>ra</w:t>
              <w:softHyphen/>
              <w:t>bilm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larına göre olumlu ve olumsuz cümleleri kavrayabilme, bu türde cümleler kur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dın durum eki ve bağlaç olan “de”lerin yazımına ilişkin bilgileri pekiştirebilme, tek tırnak işaretinin kullanımını kavrayabilme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MAÇ 6: </w:t>
            </w:r>
            <w:r>
              <w:rPr>
                <w:rFonts w:cs="Arial" w:ascii="Arial" w:hAnsi="Arial"/>
                <w:sz w:val="14"/>
                <w:szCs w:val="14"/>
              </w:rPr>
              <w:t>Rakamları, dekoratif yazma becerisini kazanabil</w:t>
              <w:softHyphen/>
              <w:t>m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VRANIŞL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Rakamları yazacağı uç türünü kalınlığını seç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Rakamları yazacağı dekoratif yazı türünü seçe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kamları, dekoratif olarak örneğine uygun yazm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MAÇ 5:</w:t>
            </w:r>
            <w:r>
              <w:rPr>
                <w:rFonts w:cs="Arial" w:ascii="Arial" w:hAnsi="Arial"/>
                <w:sz w:val="14"/>
                <w:szCs w:val="14"/>
              </w:rPr>
              <w:t xml:space="preserve"> Afiş hazırla-yabilm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VRANIŞLA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apılacak afiş çalış</w:t>
              <w:softHyphen/>
              <w:t>ma</w:t>
              <w:softHyphen/>
              <w:t>sının konusunu seç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çilen konuya ilişkin olarak, kurşun kalem ile bastırmadan, hafif çizgilerle yerleştir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çtiği taslağı, kar</w:t>
              <w:softHyphen/>
              <w:t>ton kâğıt yüzeyine, kur</w:t>
              <w:softHyphen/>
              <w:t>şun kalem ile bas</w:t>
              <w:softHyphen/>
              <w:t>tır</w:t>
              <w:softHyphen/>
              <w:t>madan, hafif çiz</w:t>
              <w:softHyphen/>
              <w:t>gi</w:t>
              <w:softHyphen/>
              <w:t>lerle yerleştir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Kullanacağı ucun  tü</w:t>
              <w:softHyphen/>
              <w:t>rünü ve kalınlığını seç</w:t>
              <w:softHyphen/>
              <w:t>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çtiği uç ile türü ile hazırladığı taslağı yaz</w:t>
              <w:softHyphen/>
              <w:t>ma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tobüs Şoförü</w:t>
              <w:br/>
            </w:r>
            <w:r>
              <w:rPr>
                <w:rFonts w:cs="Arial" w:ascii="Arial" w:hAnsi="Arial"/>
                <w:sz w:val="16"/>
                <w:szCs w:val="16"/>
              </w:rPr>
              <w:t>(öykü)</w:t>
            </w:r>
          </w:p>
        </w:tc>
      </w:tr>
      <w:tr>
        <w:trPr>
          <w:trHeight w:val="243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söyleşiyi çeşitli yönleriyle kavraya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Türlü konularda düşüncelerini açıklayabilme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larına göre soru, ünlem ve koşul cümlelerini, noktalama işaretlerinin kullanımını kavrayabilmek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düşüncelerini anlatıp yazabilmek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siz okuma tekniğini geliştirebilme, 250 - 300 sözcüklük bir düşünce yazısını anlamlı olarak oku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ını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söyleşiyi çeşitli yönleriyle kavrayabilme, gazete ve dergilerdeki düzeye uygun söyleşileri anlayabil-m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düşüncelerini anlatıp yazabilm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larına göre soru, ünlem ve koşul  cümlelerini kavrayabilme, bu tür cümleler kur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oru ve ünlem işaretinin kullanımını kavrayabilme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damlığın Okulu Nerde?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(söyleşi)</w:t>
            </w:r>
          </w:p>
        </w:tc>
      </w:tr>
      <w:tr>
        <w:trPr>
          <w:trHeight w:val="177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tatürk’ün, Türkiye Cumhuriyeti’ni Türk gençliğine emanet et</w:t>
              <w:softHyphen/>
              <w:t>tiğini kavrayabilmek (Atatürkçülük 8.hedef)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il bilgisinde edinilen bilgileri pekiştir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düşündüklerini  anlatıp yazabilmek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söylev metnini konuşur gibi oku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ını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Okunan söylevi, özelliklerini, plânını kavrayabilm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düşüncelerini anlatıp yazabilm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İşlenen dil bilgisi konularıyla ilgili bilgileri pekiştirebilme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’ün Gençliğe Hitabe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öylev)</w:t>
            </w:r>
          </w:p>
        </w:tc>
      </w:tr>
      <w:tr>
        <w:trPr>
          <w:trHeight w:val="235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eleştiriyi, şiiri çeşitli yönleriyle kavraya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Yüklemine ve söz dizimine göre cümleleri, yazım kurallarını ve noktalama işaretlerinin kullanımını kavraya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düşüncelerini açıklayabilmek, tekrarlara düşmeden   5 - 10 dakika konuşabilmek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250 - 300 sözcüklük bir düşünce yazısını, bir şiiri anlamlı olarak okuyabilme</w:t>
              <w:br/>
              <w:t>♦Anlam özelliklerine göre sözcüklerin kullanımını kavra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Eleştiri, lirik şiir serbest şiir, redif ve uyakla ilgili bilgileri pekiştirebilm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düşündüklerini açık-laya</w:t>
              <w:softHyphen/>
              <w:t>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tekrarlara düşmeden, yanlışlık yapmadan 5 - 10 dakika konuşabilme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Fiil ve ad cümleleriyle, kurallı ve devrik cümleleri kavrayabil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Tırnak işaretinin kullanımını kav-rayabil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İşlenen dil bilgisi konularıyla ilgili bilgilerini pekiştirebilme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ç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leştiri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u Sabah Hava Berr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şii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............................ÖĞRETİM YILI …………………………..  OKULU 8. SINIFLAR TÜRKÇE DERSİ YILLIK PLÂNI</w:t>
      </w:r>
    </w:p>
    <w:tbl>
      <w:tblPr>
        <w:tblW w:w="164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4320"/>
        <w:gridCol w:w="3420"/>
        <w:gridCol w:w="2340"/>
        <w:gridCol w:w="2340"/>
        <w:gridCol w:w="1620"/>
        <w:gridCol w:w="1368"/>
      </w:tblGrid>
      <w:tr>
        <w:trPr>
          <w:trHeight w:val="135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ÜRE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MAÇLAR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CİLERİN KAZANACAĞI DAVRANIŞLAR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U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ÇALARI</w:t>
            </w:r>
          </w:p>
        </w:tc>
      </w:tr>
      <w:tr>
        <w:trPr>
          <w:trHeight w:val="1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LA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LAT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İL BİLGİS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AZI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91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deneme yazısını çeşitli yönleriyle kavraya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Cümle çözümlemesini, noktalama işaretlerinin kullanımını kav-raya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ki düşüncelerini sözlü olarak anlatabilmek, rapor ya-zabilme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250 - 300 sözcüklük bir düşünce yazısını an</w:t>
              <w:softHyphen/>
              <w:t>lam</w:t>
              <w:softHyphen/>
              <w:t>lı olarak oku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ını kavra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 xml:space="preserve">Bir deneme yazısını, özelliklerini, plânını, parag-raflarındaki düşüncelerini kavrayabilme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atasözüyle ilgili düşüncelerini sınıfta sözlü olarak plânlı bir bi-çimde anlat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 xml:space="preserve">Bir rapor yazabilme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Cümle çözümlemesini kavraya</w:t>
              <w:softHyphen/>
              <w:t>bil</w:t>
              <w:softHyphen/>
              <w:t>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Üç noktanın kullanımını kavraya</w:t>
              <w:softHyphen/>
              <w:t xml:space="preserve">bilme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fiş çalışmalarını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sürdürülmesi ve bun</w:t>
              <w:softHyphen/>
              <w:t>ların sınıfta değerlen-dirilmesi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ışkanlı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neme)</w:t>
            </w:r>
          </w:p>
        </w:tc>
      </w:tr>
      <w:tr>
        <w:trPr>
          <w:trHeight w:val="181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esli okuma tekniğini geliştire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Sözcük dağarcığını zenginleştire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tatürk’ün akılcılık ve bilime verdiği önemi kavrayabilme (Atatürkçülük 6.hedef)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makaleyi çeşitli yönleriyle kavraya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Dil bilgisinde edinilen bilgileri pekiştirebilmek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düşüncelerini söyleyebilmek, bir tartışmaya katıla-bilme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250 - 300 sözcüklük bir düşünce yazısını an</w:t>
              <w:softHyphen/>
              <w:t>lamlı olarak okuya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Anlam özelliklerine göre sözcüklerin kullanımını kavrayabilm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Okunan makaleyi, özelliklerini, plânını  kavra</w:t>
              <w:softHyphen/>
              <w:t xml:space="preserve">yabil-me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düşüncelerini söy-leye</w:t>
              <w:softHyphen/>
              <w:t>bilm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>Bir konuda kurallara uygun ola-rak tartışabilm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♦</w:t>
            </w:r>
            <w:r>
              <w:rPr>
                <w:rFonts w:cs="Arial" w:ascii="Arial" w:hAnsi="Arial"/>
                <w:sz w:val="14"/>
                <w:szCs w:val="14"/>
              </w:rPr>
              <w:t xml:space="preserve">İşlenen dil bilgisi konularıyla ilgili bilgilerini pekiştirebilme.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Atatürkçü Çağdaşlaşmada Akılcılık,Bilim ve Teknoloji</w:t>
            </w: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(makale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6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  <w:gridCol w:w="3495"/>
        <w:gridCol w:w="3420"/>
      </w:tblGrid>
      <w:tr>
        <w:trPr>
          <w:trHeight w:val="255" w:hRule="atLeast"/>
          <w:cantSplit w:val="true"/>
        </w:trPr>
        <w:tc>
          <w:tcPr>
            <w:tcW w:w="9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 : 1 . Yıllık Plânın süre kısmında gösterilen 5 ders saati, çeşitli tatiller ve bunların öğretmenlerin haftalık ders programına farklı biçimde  yansıması nedeniyle değişebilir. Öğretmenler; ders saatlerinin artması durumunda, işlenen konuyu pekiştirici bir takım çalışmalar  yaparak, azalması durumunda da konunun işlenişini hızlandırarak gerekli önlemleri alacaklardır.</w:t>
              <w:br/>
              <w:t>2.Yapılacak yazılı sınavların sayısı ve zamanı, her dönemde ikiden az olmamak koşuluyla, öğretim yılı başındaki zümre öğretmenleri toplantısında kararlaştırılacaktır.</w:t>
              <w:br/>
              <w:t>3.Bulunulan yörenin mahallî kurtuluş günü varsa, o gün, yıllık plânda iş günü kapsamına alınmayacaktır.</w:t>
              <w:br/>
              <w:t>4.Bu plânın hazırlanmasında aşağıdaki kaynaklar esas alınmıştır:</w:t>
              <w:br/>
              <w:t>a. Metin Gül ve Muhsin Köktürk tarafından  hazırlanan “İlköğretim Türkçe 8” adlı ders kitabı (Yıldırım Yayınları, Ankara),</w:t>
              <w:br/>
              <w:t>b. 2098 sayılı Tebliğler Dergisi’nde yayımlanan “ Temel Eğitim Okulları Türkçe Eğitim Programı”,</w:t>
              <w:br/>
              <w:t xml:space="preserve"> c. 2482 sayılı Tebliğler Dergisi’nde yayımlanan “İlköğretim Okulu Türkçe Eğitimi Yazı Programı”,</w:t>
              <w:br/>
              <w:t>ç. 2300 sayılı Tebliğler Dergisi’nde yayımlanan “Ortaokul ve Orta Öğretim Kurumlarındaki Öğrencilerin Ders Dışı Eğitim ve Öğretim Faaliyetleri Hakkındaki Yönetmelik”,</w:t>
              <w:br/>
              <w:t>d. 2140 sayılı Tebliğler Dergisi’nde yayımlanan “Eğitici Çalışmalar Yönetmeliği”,</w:t>
              <w:br/>
              <w:t>e. 2354 sayılı Tebliğler Dergisi’nde yayımlanan  “İlk Öğretim Kurumları Yönetmeliği”,</w:t>
              <w:br/>
              <w:t>f. 2089 sayılı Tebliğler Dergisi’nde yayımlanan “Eğitim Öğretim Çalışmalarının Plânlı Yönetilmesine İlişkin Yönerge”.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ÜMRE ÖĞRETMENLERİ</w:t>
              <w:br/>
              <w:t xml:space="preserve">ADI SOYADI  :………………………………      </w:t>
              <w:br/>
              <w:t>İMZASI           :………………………………</w:t>
              <w:br/>
              <w:br/>
              <w:t xml:space="preserve">ADI SOYADI  :………………………………      </w:t>
              <w:br/>
              <w:t>İMZASI           :………………………………</w:t>
              <w:br/>
              <w:br/>
              <w:t xml:space="preserve">ADI SOYADI  :………………………………      </w:t>
              <w:br/>
              <w:t>İMZASI           :………………………………</w:t>
              <w:br/>
              <w:br/>
              <w:t xml:space="preserve">ADI SOYADI  :………………………………      </w:t>
              <w:br/>
              <w:t>İMZASI           :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DUR.</w:t>
              <w:br/>
              <w:t>OKUL MÜDÜR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1" w:name="_Hlk26699427"/>
            <w:bookmarkStart w:id="2" w:name="_Hlk26699427"/>
            <w:bookmarkEnd w:id="2"/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340" w:right="27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8:27:00Z</dcterms:created>
  <dc:creator>derya</dc:creator>
  <dc:description/>
  <dc:language>en-US</dc:language>
  <cp:lastModifiedBy>Rasit</cp:lastModifiedBy>
  <dcterms:modified xsi:type="dcterms:W3CDTF">2003-08-22T08:48:00Z</dcterms:modified>
  <cp:revision>5</cp:revision>
  <dc:subject/>
  <dc:title>SÜRE</dc:title>
</cp:coreProperties>
</file>